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MT1111L_0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lemi matematika 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ematik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ltalános- és középiskolai matematika tananyaghoz szorosan kötődő témakörök feldolgozása a magyar matematikatanítási hagyományoknak megfelelően feladatokon, problémákon,gyakorlati alkalmazásokon keresztül. Összeszámlálási feladatok. Skatulya-elv. A gráfok alkalmazása különböző típusú feladatokban. Oszthatósági és egyéb elemi számelméleti feladatok. Egyszerű diofantikus egyenletek.Polinomokkal kapcsolatos feladatok. Speciális magasabb fokú egyenletek (pl. reciprokegyenletek) megoldása. Racionális együtthatós polinom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Számonkérés:</w:t>
      </w:r>
    </w:p>
    <w:p>
      <w:pPr>
        <w:pStyle w:val="Normal"/>
        <w:jc w:val="both"/>
        <w:rPr/>
      </w:pPr>
      <w:r>
        <w:rPr/>
        <w:t>Dolgozat a vizsgaidőszakba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4:35:00Z</dcterms:created>
  <dc:creator>User</dc:creator>
  <dc:description/>
  <cp:keywords/>
  <dc:language>en-US</dc:language>
  <cp:lastModifiedBy>User</cp:lastModifiedBy>
  <dcterms:modified xsi:type="dcterms:W3CDTF">2024-03-07T14:35:00Z</dcterms:modified>
  <cp:revision>2</cp:revision>
  <dc:subject/>
  <dc:title>OMT1205L_00</dc:title>
</cp:coreProperties>
</file>